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зор достопримечательностей Англии стоит начать с будоражащей умы мистической загадки – Стоунхенд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30 километрах к юго-западу от Лондона на Солсберийской равнине лежат руины уникального сооружения Стоунхендж  (Это самый высокий из доисторических искусственных курганов в Европе и один из крупнейших в мире. Назначение кургана до сих пор является предметом споров. Начало сооружения кургана датируется около 2750 г. до н. э.) . Его называют восьмым чудом света, крупнейшей загадкой древнего мира. Стоунхендж был возведен на рубеже каменного и бронзового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циклопическое сооружение, как утверждают ученые, было воздвигнуто за две тысячи лет до нашей эры, и уже одно то, что оно дожило до наших дней, достойно изумления, как достойны уважения его строители, которые четыре тысячи лет назад владели строительными технологиями.</w:t>
      </w:r>
    </w:p>
    <w:p>
      <w:pPr>
        <w:pStyle w:val="Normal"/>
        <w:rPr/>
      </w:pPr>
      <w:r>
        <w:rPr/>
        <w:t>Итак, археологи датируют это сооружение, находящееся неподалеку от города Солсбери, очень приблизительно: между 3500 и 1100 годами до н. э.</w:t>
      </w:r>
    </w:p>
    <w:p>
      <w:pPr>
        <w:pStyle w:val="Normal"/>
        <w:rPr/>
      </w:pPr>
      <w:r>
        <w:rPr/>
        <w:t>В древности его называли «Пляска великанов» и даже говорили, что тут дело не обошлось без Мерлина — мифологического персонажа британцев (мудрец и волшебник кельтских мифов, наставник и помощник короля Артура, а до того — его отца Утера). Еще в средние века предпринимались попытки разгадать назначение этого сооружения, но лишь в 60-е годы прошлого века астроном Джеральд Хокинс выдвинул гипотезу и доказал ее: он предположил, что Стоунхендж — это древняя обсерва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за сооружение? Место ритуальных церемоний и погребений? Храм Солнца и символ власти доисторических жрецов? Город мертвых? Языческий собор или священное убежище на благословенной богом земле?</w:t>
      </w:r>
    </w:p>
    <w:p>
      <w:pPr>
        <w:pStyle w:val="Normal"/>
        <w:rPr/>
      </w:pPr>
      <w:r>
        <w:rPr/>
        <w:t>Десятками ученых исследован Стоунхендж вдоль и поперек. Совместными усилиями историков, археологов, геологов, антропологов, химиков, инженеров-строителей была воссоздана картина: как, когда и кем был построен на Солсберийской равнине каменный исполин.</w:t>
      </w:r>
    </w:p>
    <w:p>
      <w:pPr>
        <w:pStyle w:val="Normal"/>
        <w:rPr/>
      </w:pPr>
      <w:r>
        <w:rPr/>
        <w:t>Любой, кто попадает в Стоунхендж, задумывается над тем, каково было его назначение. На древних камнях нет никаких надписей, нет строительных пометок абсолютно ничего, что могло бы рассказать о них или дать толчок для по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унхендж настолько стар, что уже в античную эпоху его истинная история была забыта. Греческие и римские авторы о нем почти не упоминают. Когда римляне появились в Британии, Стоунхендж их нисколько не заинтересовал, не пробудил в их душах никакого благоговения – ведь в Риме были храмы, а в Египте пирамиды, находившиеся в лучшем состоянии, чем эта группа тесаных камней.</w:t>
      </w:r>
    </w:p>
    <w:p>
      <w:pPr>
        <w:pStyle w:val="Normal"/>
        <w:rPr/>
      </w:pPr>
      <w:r>
        <w:rPr/>
        <w:t xml:space="preserve">Древние камни начали будоражить людское воображение только в средние века. Но к этому времени их происхождение и назначение были давно и безвозвратно забыты, и пришлось заново придумывать историю Стоунхенджа. </w:t>
      </w:r>
    </w:p>
    <w:p>
      <w:pPr>
        <w:pStyle w:val="Normal"/>
        <w:rPr/>
      </w:pPr>
      <w:r>
        <w:rPr/>
        <w:t>Попытки объяснить происхождение чуда порождали мифы, которым нет числа. В начале XVII века Стоунхендж посетил король Яков I(из династии Стюартов, «лучший из правителей и первый поэт Шотландии», третий сын Роберта III). Древние камни произвели на него такое сильное впечатление, что он приказал знаменитому архитектору Джонсу нарисовать план всего сооружения и установить, как оно было создано. Джонс, видимо, обследовал Стоунхендж, но не оставил об этом никаких записей. Но, в 1655 году его зять Джон Уэбб опубликовал книгу, в которой изложил суть (как он сам выразился) «беспорядочных заметок» Джонса. Английский архитектор сравнивал эти сооружения с образцами античной архитектуры и доказывал, что это римские хр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, вплоть до наших дней, сплетались легенды, строились догадки, выдвигались теории. Так что же такое на самом деле Стоунхендж? Он состоит из четырех больших каменных кругов. Внешний круг – это поставленные вертикально столбы, на каждом из которых лежит плоская каменная плита, соединенная с остальными такими же плитами в единое кольцо. Каждый столб весит в среднем 25 тоня, а плита – 700 килограммов. Во втором круге – сравнительно некрупные одиночные камни (менгиры). В третьем и четвертом незамкнутых кругах, напоминающих подкову, – группы камней. Каждая группа – это две вертикальные плиты, вес которых достигает 40 тонн, и лежащая на них горизонтальная пл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далекие предки из гигантских каменных глыб сложили монументальную аркаду, замкнутую в круг. Все сооружение замкнуто в огромный земляной вал, зафиксированный кольцевым рвом, не стертым даже тысячелетиями. При этом все тщательно подогнано, соразмерно и геометрически точно размещено в гладком пространстве спокойного ландшафта.</w:t>
      </w:r>
    </w:p>
    <w:p>
      <w:pPr>
        <w:pStyle w:val="Normal"/>
        <w:rPr/>
      </w:pPr>
      <w:r>
        <w:rPr/>
        <w:t>Ученые установили, что эти каменные глыбы доставлены сюда с расстояния в 380 километров с восточной части Уэльса, ближе каменного карьера нет. Даже сегодня потребуется специальная техника, могучие тягачи, сверхгрузовые платформы, гигантские краны и, наконец, дороги. Три тысячи лет назад ничего этого, конечно, не было, и быть не могло.</w:t>
      </w:r>
    </w:p>
    <w:p>
      <w:pPr>
        <w:pStyle w:val="Normal"/>
        <w:rPr/>
      </w:pPr>
      <w:r>
        <w:rPr/>
        <w:t xml:space="preserve">Существует много предположений о том, кто создавал мегалитические сооружения (а Стоунхендж относится именно к ним – «сооружениям из больших камней»), но до сих пор никто не знает этого наверняка. Поэтому не удивительно, что с их происхождением связано много легенд и небылиц. Например, считалось, что мегалиты - дело рук великанов, которые, играючи, могли перекидывать многотонные камни с ладони на ладо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чали детально изучать Стоунхендж и окружающие его земли, выяснилось, что под следами современной цивилизации в районе «Священного Ландшафта» скрываются еще более древние сооружения.</w:t>
      </w:r>
    </w:p>
    <w:p>
      <w:pPr>
        <w:pStyle w:val="Normal"/>
        <w:rPr/>
      </w:pPr>
      <w:r>
        <w:rPr/>
        <w:t>К северу от Стоунхенджа, в районе Огборн возле населенного пункта Авебури, обнаружен еще более грандиозный объект. Это гигантский круг, ограниченный каменным частоколом из вертикально стоящих монолитных плит. В середине большого круга находятся еще два, тоже очерченных камнями. Основной круг пересекает аллея, тоже отмеченная каменными глыбами. С обеих сторон она рассекает все сооружение, как бы выходя на противоположный край большого кольца. Некоторые камни в Авебури по своим размерам превосходят глыбы Стоунхенджа, площадь, занимаемая кольцами, также несравнимо больше.</w:t>
      </w:r>
    </w:p>
    <w:p>
      <w:pPr>
        <w:pStyle w:val="Normal"/>
        <w:rPr/>
      </w:pPr>
      <w:r>
        <w:rPr/>
        <w:t>Над долиной недалеко от всего сооружения возвышается земляной холм высотой 45 метров, это - Соулсбери Хилл. Насыпали его вручную, и таким образом он является самым большим искусственным курганом в Европе. Холм имеет конусообразную ступенчатую форму, что отчетливо просматривается, несмотря на то, что время почти стерло шесть могучих ступеней.</w:t>
      </w:r>
    </w:p>
    <w:p>
      <w:pPr>
        <w:pStyle w:val="Normal"/>
        <w:rPr/>
      </w:pPr>
      <w:r>
        <w:rPr/>
        <w:t>Стоунхендж – Соулсбери Хилл – Авебури образуют равносторонний треугольник, сторона которого равняется 20 километрам. Видимо, все три объекта составляли единое целое, углы которого связаны между собой. Ученые установили, что холм и сооружения Авебури воздвигнуты за 2000 лет до Стоунхенд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йв 2005г. в день летнего солнце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42:00Z</dcterms:created>
  <dc:creator>Zver</dc:creator>
  <dc:description/>
  <cp:keywords/>
  <dc:language>en-US</dc:language>
  <cp:lastModifiedBy>Zver</cp:lastModifiedBy>
  <dcterms:modified xsi:type="dcterms:W3CDTF">2009-04-21T15:45:00Z</dcterms:modified>
  <cp:revision>1</cp:revision>
  <dc:subject/>
  <dc:title>Обзор достопримечательностей Англии стоит начать с будоражащей умы мистической загадки – Стоунхенджа</dc:title>
</cp:coreProperties>
</file>